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1230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95" t="2735" r="7687" b="4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7910" cy="925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7" t="2700" r="5544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7435" cy="937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03" t="2718" r="5205" b="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450"/>
        <w:gridCol w:w="87"/>
        <w:gridCol w:w="801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10/1.3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črt električnih inštalacij in el.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gi gradbeni načrti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765" cy="937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65" t="2725" r="5112" b="4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8390" cy="9371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07" t="2718" r="4755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4580" cy="948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377" t="2725" r="5531" b="4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6480" cy="9253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21" t="2718" r="3717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2670" cy="925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06" t="2718" r="3843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3775" cy="914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26" t="2718" r="3717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9371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618" t="2718" r="3716" b="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8210" cy="9253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621" t="2725" r="5638" b="4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2670" cy="9253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06" t="2711" r="3843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9371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621" t="2711" r="3717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9371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618" t="2718" r="3716" b="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2670" cy="9253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606" t="2718" r="3843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6155" cy="9371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621" t="2718" r="563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2345" cy="9371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08" t="2718" r="5760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6480" cy="9488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621" t="2718" r="5638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6005" cy="9488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618" t="2718" r="5636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1865" cy="9371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606" t="2709" r="538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6005" cy="9488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618" t="2718" r="5636" b="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8385" cy="8795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19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5165" cy="9595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619" t="8175" r="15377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48:00Z</dcterms:created>
  <dc:creator>Mitjap</dc:creator>
  <dc:description/>
  <cp:keywords/>
  <dc:language>en-US</dc:language>
  <cp:lastModifiedBy>Mitjap</cp:lastModifiedBy>
  <dcterms:modified xsi:type="dcterms:W3CDTF">2007-10-29T10:30:00Z</dcterms:modified>
  <cp:revision>4</cp:revision>
  <dc:subject/>
  <dc:title>                         </dc:title>
</cp:coreProperties>
</file>